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:  «7» февраля 2008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</w:rPr>
        <w:t>Регистрационный №45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«Управление делами администрации города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000, г.Иваново, пр. Ф.Энгельса, д. 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атов Владимир Никола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59470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пл. Революции, д. 6, к.1006, 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02.2008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326"/>
        <w:gridCol w:w="3960"/>
        <w:gridCol w:w="1080"/>
        <w:gridCol w:w="1624"/>
      </w:tblGrid>
      <w:tr>
        <w:trPr>
          <w:trHeight w:val="130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монт потолка в кабинетах гостиницы «Центральная» на 2 этаже по адресу: пр. Ф.Энгельса д. 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</w:rPr>
              <w:t xml:space="preserve">Согласно ведомости объемов работ и смете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 24 месяца со дня подписания акта выполненных работ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но смете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4,34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Цена включает в себя НДС, стоимость работ, материалов, транспортные затраты, накладные расходы и др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г. Иваново, пр.Ф.Энгельса д. 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7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оплата в размере 30% в течение 5 рабочих  дней после подписания муниципального контракта, окончательный расчет за выполненные работы производится на основании акта выполненных работ (Форма КС-2)  и справки стоимости выполненных работ и затрат (Форма КС-3) в форме безналичного расчета путем перечисления денежных средств на расчетный счет Подрядчика, до 01.04.2008г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 «21» 02.2008 по «28» 02.2008  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  <w:r>
        <w:br w:type="page"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>_____________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«___» ________ 200__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е размещения заказа: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355"/>
      </w:tblGrid>
      <w:tr>
        <w:trPr>
          <w:trHeight w:val="72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0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Цена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работы, тыс.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 о включенных (не включенных )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муниципального контракта ____________________________________________руб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, согласно(ен) исполнить условия муниципального 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(Наименование участника размещения заказа)</w:t>
      </w:r>
    </w:p>
    <w:p>
      <w:pPr>
        <w:pStyle w:val="ConsPlusNormal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7:53:00Z</dcterms:created>
  <dc:creator>0505</dc:creator>
  <dc:description/>
  <dc:language>en-US</dc:language>
  <cp:lastModifiedBy>0505</cp:lastModifiedBy>
  <cp:lastPrinted>2007-07-23T13:39:00Z</cp:lastPrinted>
  <dcterms:modified xsi:type="dcterms:W3CDTF">2008-02-07T11:04:00Z</dcterms:modified>
  <cp:revision>4</cp:revision>
  <dc:subject/>
  <dc:title>Участникам размещения заказа </dc:title>
</cp:coreProperties>
</file>